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DogWorld ][ v2.03 -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DOG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can now be created to further expand your DogWorld ][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asy to make and will add a nice touch to your gam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GQUEST.DOC for more information on how to make 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RIP2 WAV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v2.03 has built-in internal suppor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sound files to your Rip2 callers. The call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ptional WAV sound package (DOG2FX.ZIP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files into their rip ICONS directory. I encour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alternate DogWorld ][ sound archiv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such and the original DOG2FX.ZIP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r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alternate sound package, just rename your new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match the DW*.WAV name that you want to replac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WAV sounds that are supplied inside DOG2F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WAV FILES INSIDE DOGWORLD ][ v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NAME     LOCATION/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1.WAV     Play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2.WAV     Weak Player Hit/Ve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3.WAV     Playe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4.WAV     Ready for Online/Trainer F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5.WAV     Woke Sleeping Play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6.WAV     Enemy Death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7.WAV     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8.WAV     Fe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9.WAV     Enemy Death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0.WAV     Runaw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1.WAV     Int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2.WAV     Trainer beat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3.WAV     Beat trainer\Dog Catc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4.WAV     Threw Liver Sna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5.WAV     Used Magic Col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6.WAV     Pee on Hydra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7.WAV     Dump in Ya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8.WAV     "Can't do that" sound/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9.WAV     Catch Frisbee/Play Color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0.WAV     Random FeeFee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1.WAV     Random FeeFee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2.WAV     Random FeeFee flirt sou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3.WAV     Random Lucky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4.WAV     Random Lucky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5.WAV     Found something/Thin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6.WAV     Ol-3Legs appe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7.WAV     Lost something, did something stup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8.WAV     Mo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129.WAV     Graveyard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0.WAV     Ea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1.WAV     Junkyar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2.WAV     Dogs Barking/Kennel intro/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3.WAV     Dog Growling/Guard Do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4.WAV     Dog Catche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5.WAV     Shakes talks/Pet Stor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6.WAV     Grooming Pal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7.WAV     Felt goo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8.WAV     Par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9.WAV     Let's get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0.WAV     Clearing throat/Ve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1.WAV     Distant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2.WAV     Near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amp; ANSI MENUS - DOG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 for the most part are contained inside the file: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if you so desire. Non-ansi lines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nes inside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des that can be used inside menu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DogWorld ][. These codes control things such as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ttribute points, enemy names, etc. These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 that DO NOT contain ansi escape sequences (plain t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so supported inside the external language files: MISC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XT.DAT, LEVELTXT.DAT, EVENTTXT.DAT, and DOGDREAM.DAT.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 inside ANS/ASC files attached to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s are also supported in the Rip screens contained in DOG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screens attached to Ques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 SUPPORT FOR 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(Stored value codes `VA-`VF are reserved fo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V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ta on th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er bones is 5000, Bank is 10000, Experience is 1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DREAMS - DOG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, or you can add more dreams to it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dream sequences are supported. @#DREAM001-@#DREAM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odes are supported and most of the cod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TEXT - LEV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. This file contains text tha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en they complete a level along with other tex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d level raises. All color codes and most of the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EXT - EVENT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o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nts inside the game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TEXT - HAZ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along with other text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TEXT - MISC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isc. tex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ll color codes and most of the 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NEWS FLASH" FILES - (see 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iles included with DogWorld ][ that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 Flash" files. At various points during the game, DogWorld ][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ne of these files and randomly pull an item (line) ou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line to the "Daily Herald". The text i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long as certain rules are followed. Some of the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line is always ignored and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line always contains the number of "News Flash"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s of text inside these files should never be more than 3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including any special codes or spaces. (before code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hown on the screen by placing the (`n)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lor codes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- Player's Name (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- Enem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n - Carriage Retur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TXT.DAT - for dogs that are killed in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AY.DAT   - for dogs that are killed by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AN.DAT  - for dogs that are killed by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TXT.DAT  - for dogs that are poisoned at the k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AY.DAT  - for dogs that beat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RAN.DAT - for dogs that beat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LLEY.DAT - for dogs that run away from alle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G.DAT   - for dogs that run away from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RAN.DAT  - for dogs that run away from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XT.DAT  - for dogs that OD on vita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ONELINER ITEMS - (see below for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one-liners that the NPC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e-liner areas (kennel, park, bridge). The NPC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 stored on the same line. All color cod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bove codes. Each one-liner contains the NP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. The colon MUST be there! Af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"`n" and then the NPC's comment.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round 20 characters or less and try to lim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ound 60 characters. Remember to allow about 2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substitutions (`e,`g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Smelly Dog:`n`!"Where's the bathroom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-BRID.DAT - NPC oneliners for the bridg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KEN.DAT  - NPC oneliners for the kennel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PARK.DAT - NPC oneliners for the park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DAILY NEWS" ITEMS - DAILY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quips that start off the daily ne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/delete/add items to this file. (Make sur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items!). All color codes are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,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/WEAPON/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(See cod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MOR/WEAP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armor and weap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NAMES/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BRE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 color codes are supported inside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list of "bad" words and thei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gEdit to set the "Bad Word Filter Area"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Public makes the filter active for the one-liner are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ter active for one-liners and User-to-User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"bad" phrases replaced by "good" phras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ep the word/phrase under 35 characte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done, if the sentence runs past the maximum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to 75 characters.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"good" and "bad" sides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customizing your DogWorl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of the most customizable 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DogWorld ][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